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69"/>
        <w:gridCol w:w="3595"/>
        <w:gridCol w:w="3351"/>
      </w:tblGrid>
      <w:tr>
        <w:trPr/>
        <w:tc>
          <w:tcPr>
            <w:tcW w:w="3154" w:type="dxa"/>
            <w:gridSpan w:val="2"/>
            <w:tcBorders/>
          </w:tcPr>
          <w:p>
            <w:pPr>
              <w:pStyle w:val="Corpsdetexte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CE D’INFRASTRUCTURE</w:t>
              <w:br/>
              <w:t>DE LA DEFENSE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18"/>
              </w:rPr>
            </w:pPr>
            <w:r>
              <w:rPr>
                <w:rFonts w:cs="Times New Roman"/>
                <w:smallCaps/>
                <w:sz w:val="18"/>
              </w:rPr>
            </w:r>
          </w:p>
          <w:p>
            <w:pPr>
              <w:pStyle w:val="Corpsdetexte2"/>
              <w:rPr/>
            </w:pPr>
            <w:r>
              <w:rPr>
                <w:sz w:val="18"/>
              </w:rPr>
              <w:t xml:space="preserve">SERVICE D’INFRASTRUCTURE </w:t>
            </w:r>
          </w:p>
          <w:p>
            <w:pPr>
              <w:pStyle w:val="Corpsdetexte2"/>
              <w:rPr>
                <w:sz w:val="18"/>
              </w:rPr>
            </w:pPr>
            <w:r>
              <w:rPr>
                <w:sz w:val="18"/>
              </w:rPr>
              <w:t>SUD EST</w:t>
            </w:r>
          </w:p>
          <w:p>
            <w:pPr>
              <w:pStyle w:val="Corpsdetexte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D DE LY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ENNE DE LYO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1104900" cy="647065"/>
                  <wp:effectExtent l="0" t="0" r="0" b="0"/>
                  <wp:docPr id="1" name="LOGORFQ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RFQ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</w:rPr>
              <w:t>MINISTÈRE DES ARMEES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left" w:pos="79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100" w:after="0"/>
              <w:ind w:right="7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16"/>
              </w:rPr>
            </w:pPr>
            <w:r>
              <w:rPr>
                <w:rFonts w:cs="Arial" w:ascii="Arial" w:hAnsi="Arial"/>
                <w:b/>
                <w:i/>
                <w:smallCaps/>
                <w:sz w:val="16"/>
              </w:rPr>
            </w:r>
          </w:p>
        </w:tc>
        <w:tc>
          <w:tcPr>
            <w:tcW w:w="81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center" w:pos="2268" w:leader="none"/>
              </w:tabs>
              <w:rPr/>
            </w:pPr>
            <w:r>
              <w:rPr/>
              <w:t xml:space="preserve">Décomposition du prix global et forfaitaire </w:t>
            </w:r>
          </w:p>
          <w:p>
            <w:pPr>
              <w:pStyle w:val="Heading1"/>
              <w:tabs>
                <w:tab w:val="clear" w:pos="708"/>
                <w:tab w:val="center" w:pos="2268" w:leader="none"/>
              </w:tabs>
              <w:rPr/>
            </w:pPr>
            <w:r>
              <w:rPr/>
              <w:t>(DPGF)</w:t>
            </w:r>
          </w:p>
          <w:p>
            <w:pPr>
              <w:pStyle w:val="Normal"/>
              <w:ind w:left="4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i/>
                <w:sz w:val="28"/>
              </w:rPr>
              <w:t>(à joindre à votre offre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center"/>
        <w:rPr>
          <w:rFonts w:cs="Arial"/>
          <w:b/>
          <w:b/>
          <w:i/>
          <w:i/>
          <w:iCs/>
        </w:rPr>
      </w:pPr>
      <w:r>
        <w:rPr>
          <w:u w:val="single"/>
        </w:rPr>
        <w:t>Intitulé du marché :</w:t>
      </w:r>
      <w:r>
        <w:rPr/>
        <w:t> </w:t>
        <w:tab/>
      </w:r>
      <w:r>
        <w:rPr>
          <w:rFonts w:cs="Arial"/>
          <w:b/>
          <w:i/>
          <w:iCs/>
        </w:rPr>
        <w:t>Lyon (69) - 7RMAT –VOIES FERREES -  Maintien en condition des rails suite aux contrôles annuels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center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Corpsdetexte2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Heading3"/>
        <w:rPr/>
      </w:pPr>
      <w:r>
        <w:rPr/>
      </w:r>
    </w:p>
    <w:p>
      <w:pPr>
        <w:pStyle w:val="Heading3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55515" cy="58769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5877000"/>
                          <a:chOff x="0" y="0"/>
                          <a:chExt cx="4755600" cy="587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55600" cy="58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4735800" cy="324000"/>
                          </a:xfrm>
                          <a:prstGeom prst="rect">
                            <a:avLst/>
                          </a:prstGeom>
                          <a:solidFill>
                            <a:srgbClr val="305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240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526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7812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0098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1916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22868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6956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242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814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6100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8386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0672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2958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5244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4200"/>
                            <a:ext cx="4717440" cy="22788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188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42102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46674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124600"/>
                            <a:ext cx="2706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353200"/>
                            <a:ext cx="4735800" cy="237960"/>
                          </a:xfrm>
                          <a:prstGeom prst="rect">
                            <a:avLst/>
                          </a:pr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28440"/>
                            <a:ext cx="588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Paragraph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71360"/>
                            <a:ext cx="429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du CCT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104760"/>
                            <a:ext cx="560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Descri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6920" y="104760"/>
                            <a:ext cx="853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Coût total € H.T.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371520"/>
                            <a:ext cx="1130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ositions Généra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600120"/>
                            <a:ext cx="14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600120"/>
                            <a:ext cx="1666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ocuments applicables au March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828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4160" y="828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1520" y="828720"/>
                            <a:ext cx="51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us 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7400" y="1055520"/>
                            <a:ext cx="1202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ositions Techn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1296720"/>
                            <a:ext cx="14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1296720"/>
                            <a:ext cx="1108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stallation de chant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1525320"/>
                            <a:ext cx="1786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raitement des remarques U0 et U1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1982520"/>
                            <a:ext cx="14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982520"/>
                            <a:ext cx="492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ettoy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24289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4160" y="236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4160" y="2505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760" y="2657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4160" y="2657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760" y="28861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4160" y="28861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760" y="3114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4160" y="3114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960" y="3343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4160" y="3343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960" y="35719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4160" y="35719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760" y="3800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4160" y="3800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760" y="40291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4160" y="40291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040" y="1753920"/>
                            <a:ext cx="14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1753920"/>
                            <a:ext cx="1010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vaux préparato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4486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3440" y="448632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200" y="4722480"/>
                            <a:ext cx="525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us-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4947120"/>
                            <a:ext cx="502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OTAL H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5182200"/>
                            <a:ext cx="434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VA 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5404320"/>
                            <a:ext cx="56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OTAL T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360" y="5404320"/>
                            <a:ext cx="1278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                   -   €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60" y="9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440" y="9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3200" y="9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472644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5800" y="9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24000"/>
                            <a:ext cx="647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24000"/>
                            <a:ext cx="6476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9080"/>
                            <a:ext cx="19080" cy="31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4000"/>
                            <a:ext cx="4040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4000"/>
                            <a:ext cx="40406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526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526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812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812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098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098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2384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2384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670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670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695600"/>
                            <a:ext cx="470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6956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242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242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1528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1528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814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814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6100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6100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8386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8386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0672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0672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2958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2958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5244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5244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7530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7530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9816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9816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2102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2102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388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388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667400"/>
                            <a:ext cx="470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667400"/>
                            <a:ext cx="4707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33360"/>
                            <a:ext cx="0" cy="4552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33360"/>
                            <a:ext cx="9360" cy="455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9080"/>
                            <a:ext cx="0" cy="486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9080"/>
                            <a:ext cx="9360" cy="486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886280"/>
                            <a:ext cx="472644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4905360"/>
                            <a:ext cx="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4905360"/>
                            <a:ext cx="9360" cy="209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114880"/>
                            <a:ext cx="472644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133960"/>
                            <a:ext cx="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133960"/>
                            <a:ext cx="9360" cy="209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343480"/>
                            <a:ext cx="472644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80" cy="559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362560"/>
                            <a:ext cx="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362560"/>
                            <a:ext cx="9360" cy="209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4905360"/>
                            <a:ext cx="19080" cy="685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572080"/>
                            <a:ext cx="472644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19080"/>
                            <a:ext cx="19080" cy="55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591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5911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591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5911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5591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55911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5591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55911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9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324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3240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552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5526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781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7812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1009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10098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1238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12384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1467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14670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1695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16956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1924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19242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2152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21528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2381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23814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261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26100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2838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28386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306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30672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3295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32958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3524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35244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3753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37530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3981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39816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4210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42102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4438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44388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4667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46674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4896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48960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5124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51246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5353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53532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5581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55818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54880" cy="28440"/>
                          </a:xfrm>
                          <a:prstGeom prst="rect">
                            <a:avLst/>
                          </a:prstGeom>
                          <a:solidFill>
                            <a:srgbClr val="0000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440" cy="5877000"/>
                          </a:xfrm>
                          <a:prstGeom prst="rect">
                            <a:avLst/>
                          </a:prstGeom>
                          <a:solidFill>
                            <a:srgbClr val="0000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0"/>
                            <a:ext cx="28440" cy="5877000"/>
                          </a:xfrm>
                          <a:prstGeom prst="rect">
                            <a:avLst/>
                          </a:prstGeom>
                          <a:solidFill>
                            <a:srgbClr val="0000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60" y="1525320"/>
                            <a:ext cx="8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4.45pt;height:462.75pt" coordorigin="0,0" coordsize="7489,9255">
                <v:rect id="shape_0" stroked="f" o:allowincell="f" style="position:absolute;left:0;top:0;width:7488;height:92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05496" stroked="f" o:allowincell="f" style="position:absolute;left:15;top:15;width:7457;height:509;mso-wrap-style:none;v-text-anchor:middle;mso-position-horizontal-relative:char">
                  <v:fill o:detectmouseclick="t" type="solid" color2="#cfab69"/>
                  <v:stroke color="#3465a4" joinstyle="round" endcap="flat"/>
                  <w10:wrap type="none"/>
                </v:rect>
                <v:rect id="shape_0" fillcolor="white" stroked="f" o:allowincell="f" style="position:absolute;left:1065;top:51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87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123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159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80;top:1605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2;top:1935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267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303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375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411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447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483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519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555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#a5a5a5" stroked="t" o:allowincell="f" style="position:absolute;left:0;top:8416;width:7428;height:358;mso-wrap-style:none;v-text-anchor:middle;mso-position-horizontal-relative:char">
                  <v:fill o:detectmouseclick="t" type="solid" color2="#5a5a5a"/>
                  <v:stroke color="#f2f2f2" weight="38160" joinstyle="miter" endcap="flat"/>
                  <w10:wrap type="none"/>
                </v:rect>
                <v:rect id="shape_0" fillcolor="white" stroked="f" o:allowincell="f" style="position:absolute;left:0;top:6255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663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735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8070;width:4261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#c9c9c9" stroked="f" o:allowincell="f" style="position:absolute;left:15;top:8430;width:7457;height:374;mso-wrap-style:none;v-text-anchor:middle;mso-position-horizontal-relative:char">
                  <v:fill o:detectmouseclick="t" type="solid" color2="#363636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;top:45;width:92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Paragraph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;top:270;width:67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du CCT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165;width:88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Descri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6;top:165;width:134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Coût total € H.T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585;width:178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ositions Génér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;top:945;width:22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945;width:262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ocuments applicables au March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;top:130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130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2;top:1305;width:81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us 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6;top:1662;width:189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ositions Techn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2042;width:22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;top:2042;width:174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stallation de chant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;top:2402;width:281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raitement des remarques U0 et U1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3122;width:22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;top:3122;width:77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ettoy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382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372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394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418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418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454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454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490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490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;top:526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526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;top:562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562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598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598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634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634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2762;width:22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2762;width:159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vaux préparato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;top:706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7065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6;top:7437;width:82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us-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3;top:7791;width:7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OTAL 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8161;width:68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VA 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3;top:8511;width:8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OTAL T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7;top:8511;width:201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                   -   €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,14" to="15,14" stroked="t" o:allowincell="f" style="position:absolute;flip:y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15;top: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1065,14" to="1065,14" stroked="t" o:allowincell="f" style="position:absolute;flip:y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1065;top: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5312,14" to="5312,14" stroked="t" o:allowincell="f" style="position:absolute;flip:y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5312;top: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rect id="shape_0" fillcolor="black" stroked="f" o:allowincell="f" style="position:absolute;left:30;top:0;width:7442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458,14" to="7458,14" stroked="t" o:allowincell="f" style="position:absolute;flip:y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58;top: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30,510" to="1049,5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510;width:101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50;top:30;width:29;height:4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80,510" to="7442,5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80;top:510;width:636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870" to="7442,8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87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1230" to="7442,12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123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1590" to="7442,15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159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1950" to="7442,19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195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2310" to="7442,23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231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4,2670" to="7486,26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267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3030" to="7442,30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303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3390" to="7442,33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339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3750" to="7442,3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375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4110" to="7442,4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411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4470" to="7442,44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447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4830" to="7442,48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483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5190" to="7442,51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519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5550" to="7442,55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555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5910" to="7442,59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591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6270" to="7442,62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627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6630" to="7442,66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663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6990" to="7442,69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699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7350" to="7442,73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7350;width:74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65,525" to="1065,76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65;top:525;width:14;height:71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312,30" to="5312,76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12;top:30;width:14;height:76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;top:7695;width:7442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65,7725" to="1065,80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65;top:7725;width:14;height:3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;top:8055;width:7442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65,8085" to="1065,84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65;top:8085;width:14;height:3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;top:8415;width:7442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0;width:29;height:88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65,8445" to="1065,87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65;top:8445;width:14;height:3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97;top:7725;width:29;height:10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;top:8775;width:7442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43;top:30;width:29;height:87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8805" to="15,8805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15;top:8805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1065,8805" to="1065,8805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1065;top:8805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5312,8805" to="5312,8805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5312;top:8805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58,8805" to="7458,8805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58;top:8805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15" to="7473,15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15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510" to="7473,51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51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870" to="7473,87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87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1230" to="7473,123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123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1590" to="7473,159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159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1950" to="7473,195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195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2310" to="7473,231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231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2670" to="7473,267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267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3030" to="7473,303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303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3390" to="7473,339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339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3750" to="7473,375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375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4110" to="7473,411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411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4470" to="7473,447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447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4830" to="7473,483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483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5190" to="7473,519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519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5550" to="7473,555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555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5910" to="7473,591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591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6270" to="7473,627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627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6630" to="7473,663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663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6990" to="7473,699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699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7350" to="7473,735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735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7710" to="7473,771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771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8070" to="7473,807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807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8430" to="7473,843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843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73,8790" to="7473,879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73;top:879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rect id="shape_0" fillcolor="#0000d0" stroked="f" o:allowincell="f" style="position:absolute;left:0;top:0;width:7487;height:44;mso-wrap-style:none;v-text-anchor:middle;mso-position-horizontal-relative:char">
                  <v:fill o:detectmouseclick="t" type="solid" color2="#ffff2f"/>
                  <v:stroke color="#3465a4" joinstyle="round" endcap="flat"/>
                  <w10:wrap type="none"/>
                </v:rect>
                <v:rect id="shape_0" fillcolor="#0000d0" stroked="f" o:allowincell="f" style="position:absolute;left:0;top:0;width:44;height:9254;mso-wrap-style:none;v-text-anchor:middle;mso-position-horizontal-relative:char">
                  <v:fill o:detectmouseclick="t" type="solid" color2="#ffff2f"/>
                  <v:stroke color="#3465a4" joinstyle="round" endcap="flat"/>
                  <w10:wrap type="none"/>
                </v:rect>
                <v:rect id="shape_0" fillcolor="#0000d0" stroked="f" o:allowincell="f" style="position:absolute;left:7443;top:0;width:44;height:9254;mso-wrap-style:none;v-text-anchor:middle;mso-position-horizontal-relative:char">
                  <v:fill o:detectmouseclick="t" type="solid" color2="#ffff2f"/>
                  <v:stroke color="#3465a4" joinstyle="round" endcap="flat"/>
                  <w10:wrap type="none"/>
                </v:rect>
                <v:shape id="shape_0" stroked="f" o:allowincell="f" style="position:absolute;left:451;top:2402;width:13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ate, cachet et signature de l’entreprise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6"/>
        <w:szCs w:val="16"/>
      </w:rPr>
      <w:tab/>
      <w:tab/>
    </w:r>
    <w:r>
      <w:rPr/>
      <w:t>ESID 25-29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2268" w:leader="none"/>
        <w:tab w:val="left" w:pos="7938" w:leader="none"/>
      </w:tabs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560"/>
      <w:outlineLvl w:val="3"/>
    </w:pPr>
    <w:rPr>
      <w:b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54" w:hanging="0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jc w:val="center"/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410" w:hanging="2410"/>
    </w:pPr>
    <w:rPr>
      <w:b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center" w:pos="2268" w:leader="none"/>
        <w:tab w:val="left" w:pos="7938" w:leader="none"/>
      </w:tabs>
    </w:pPr>
    <w:rPr>
      <w:szCs w:val="20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  <w:sz w:val="22"/>
      <w:szCs w:val="22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iCs/>
      <w:smallCaps/>
      <w:sz w:val="18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51:00Z</dcterms:created>
  <dc:creator>bravomi</dc:creator>
  <dc:description/>
  <cp:keywords/>
  <dc:language>en-US</dc:language>
  <cp:lastModifiedBy>COCHINARD Christine ATTACHE ADMI</cp:lastModifiedBy>
  <cp:lastPrinted>2025-09-01T12:40:00Z</cp:lastPrinted>
  <dcterms:modified xsi:type="dcterms:W3CDTF">2025-10-13T12:07:00Z</dcterms:modified>
  <cp:revision>14</cp:revision>
  <dc:subject/>
  <dc:title>DIRECTION REGIONALE DU GENIE</dc:title>
</cp:coreProperties>
</file>